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667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878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27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42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1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41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046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297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34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49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58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79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16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