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887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42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33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97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95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629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34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85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5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021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8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9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28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98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25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296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37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