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24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062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513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73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413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353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794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919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147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413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947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599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462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63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492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