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86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47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9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97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06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1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902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69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5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7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84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82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681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