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60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089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0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8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01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011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07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55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77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1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61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06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6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752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941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467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24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