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074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206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249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78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05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263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5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49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21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73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184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710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949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55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63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