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565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405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6848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292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5907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911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40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621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965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941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881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997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9054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