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457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24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785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91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495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971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8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74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679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908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55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314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94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237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19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57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73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