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442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423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3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272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147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667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402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377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760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100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354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218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870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964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553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