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76130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02330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95098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90844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8158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05822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12280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18765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11108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36203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63300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76790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90238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