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870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939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943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230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05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984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286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91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894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39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52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501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92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56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281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291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518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