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775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133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479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07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05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275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138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187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165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04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814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72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321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50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804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