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60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356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463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34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658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896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691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105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063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34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76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829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91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