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752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233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574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661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598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365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842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890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480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770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305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786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646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949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768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184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042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