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970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860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908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466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588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288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482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116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449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11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181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593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250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895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195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