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90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902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611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954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232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143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641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456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391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761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475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042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036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