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2208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682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240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8992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1225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1256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9087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1365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339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4963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578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720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017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0278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6725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3740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4455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