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116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799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646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167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44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193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09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731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681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132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143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250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01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552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241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