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817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291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060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46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5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315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775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847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247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638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801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0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63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