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343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484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040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2103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226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97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0082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971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833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245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110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095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119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249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459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106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490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