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856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71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974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664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689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65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66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95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67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451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83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60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3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095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279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