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04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42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095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34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838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174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370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48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662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25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1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888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764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