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769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233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89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049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59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6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11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2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28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64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5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73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647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538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4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04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350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