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7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25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9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66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4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05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0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6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03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50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23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83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316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04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936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