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226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4072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7587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7144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5194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8774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1156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1917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5332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5903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114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615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1666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