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873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260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0234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795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5282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641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764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685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9767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4429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121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453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930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528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662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7234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03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