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02117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25462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85118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06378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91781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80701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39154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9554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84098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67709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93719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00461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79223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7591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91542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