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334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5776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5516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642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09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2648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046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2571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191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4897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423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860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169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