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101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1166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102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830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548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338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9899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713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6162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538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1836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156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338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1052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784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833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266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