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671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904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870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2685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712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466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988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172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449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65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4627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6673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6557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2307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1663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