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019676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251082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