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2523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87929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08014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62037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72794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0134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41727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71834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23278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18784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8524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36529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2765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