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883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227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257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426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515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537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892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358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79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010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764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263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780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202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245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15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84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