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712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555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207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475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389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993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713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162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68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008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348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26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724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00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004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