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5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10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00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4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14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79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04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98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40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1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2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1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13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