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59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416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04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864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41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90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69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31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56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00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18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0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33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110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5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9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015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