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66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27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91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76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048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75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679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905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655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298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89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8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150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6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90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