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82176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72655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