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27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094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73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541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313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026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687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551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300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308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81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929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176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