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579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535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638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631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581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094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92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739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506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46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973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299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599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069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735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711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917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