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993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257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90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958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376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649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26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873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423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462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240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736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138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25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0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