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458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821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594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158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642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031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36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998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311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241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511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492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384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