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724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681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490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640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926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85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285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31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92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477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77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714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070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681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261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804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183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