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1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9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99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300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53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07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311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6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899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56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41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8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1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69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419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