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8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9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293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2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7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04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29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029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606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6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4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1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03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