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0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27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51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128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76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29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50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60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1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89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21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3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46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70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76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61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73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