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554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392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40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447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779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65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149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087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242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676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635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805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832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944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5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