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681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318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170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163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5673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690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4165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7535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986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5029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119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568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0708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