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63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48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2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92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69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37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16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935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7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23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4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5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05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90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8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29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38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