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008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098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67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7182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422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1177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02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134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4573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0292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020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673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882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689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146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